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90"/>
      </w:tblGrid>
      <w:tr>
        <w:trPr/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  <w:t>Glossary Test 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adjective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syntax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audienc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noun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semantic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verb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morphology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lexicology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adverb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discourse analysi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preposi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>
          <w:trHeight w:val="2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conjunction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phonetics and phonology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func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pronoun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mod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contex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IPA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phone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weak form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strong form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prosodic feature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stres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intona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pitch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92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70" w:leader="none"/>
        </w:tabs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7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22:00Z</dcterms:created>
  <dc:creator>Department of Education - Victoria</dc:creator>
  <dc:description/>
  <cp:keywords/>
  <dc:language>en-US</dc:language>
  <cp:lastModifiedBy>DEECD</cp:lastModifiedBy>
  <cp:lastPrinted>2011-02-06T21:02:00Z</cp:lastPrinted>
  <dcterms:modified xsi:type="dcterms:W3CDTF">2011-02-14T11:22:00Z</dcterms:modified>
  <cp:revision>2</cp:revision>
  <dc:subject/>
  <dc:title>English Language Unit 3 - Essential Knowledge</dc:title>
</cp:coreProperties>
</file>